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одержание</w:t>
      </w:r>
    </w:p>
    <w:p>
      <w:pPr>
        <w:pStyle w:val="Heading"/>
        <w:ind w:firstLine="284"/>
        <w:rPr/>
      </w:pPr>
      <w:r>
        <w:rPr/>
      </w:r>
    </w:p>
    <w:p>
      <w:pPr>
        <w:pStyle w:val="Heading"/>
        <w:tabs>
          <w:tab w:val="clear" w:pos="708"/>
          <w:tab w:val="right" w:pos="6120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1. Концептуальные основы инновационного менеджмента</w:t>
        <w:tab/>
        <w:t>5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right" w:pos="6120" w:leader="none"/>
        </w:tabs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онятия инновационного менеджмента</w:t>
        <w:tab/>
        <w:t>5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right" w:pos="6120" w:leader="none"/>
        </w:tabs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нововведений и их теоретического осмысления</w:t>
        <w:tab/>
        <w:t>11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right" w:pos="6120" w:leader="none"/>
        </w:tabs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ция инноваций </w:t>
        <w:tab/>
        <w:t>17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right" w:pos="6120" w:leader="none"/>
        </w:tabs>
        <w:ind w:left="360" w:hanging="0"/>
        <w:jc w:val="left"/>
        <w:rPr/>
      </w:pPr>
      <w:r>
        <w:rPr>
          <w:b w:val="false"/>
          <w:bCs w:val="false"/>
        </w:rPr>
        <w:t>Инновационный процесс: сущность и основные этапы</w:t>
        <w:br/>
        <w:t>его развития</w:t>
        <w:tab/>
        <w:t>20</w:t>
      </w:r>
    </w:p>
    <w:p>
      <w:pPr>
        <w:pStyle w:val="Normal"/>
        <w:tabs>
          <w:tab w:val="clear" w:pos="708"/>
          <w:tab w:val="right" w:pos="6120" w:leader="none"/>
        </w:tabs>
        <w:rPr>
          <w:sz w:val="20"/>
        </w:rPr>
      </w:pPr>
      <w:r>
        <w:rPr>
          <w:sz w:val="20"/>
        </w:rPr>
        <w:t>Глава 2. Организационные формы инновационной деятельности</w:t>
        <w:tab/>
        <w:t>26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2.1. Классификация инновационных организаций</w:t>
        <w:tab/>
        <w:t>26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/>
      </w:pPr>
      <w:r>
        <w:rPr>
          <w:sz w:val="20"/>
        </w:rPr>
        <w:t>2.2. Малое инновационное предпринимательство, венчурный</w:t>
        <w:br/>
        <w:t>бизнес</w:t>
        <w:tab/>
        <w:t>32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/>
      </w:pPr>
      <w:r>
        <w:rPr>
          <w:sz w:val="20"/>
        </w:rPr>
        <w:t>2.3. Особенности</w:t>
      </w:r>
      <w:r>
        <w:rPr>
          <w:bCs/>
          <w:sz w:val="20"/>
        </w:rPr>
        <w:t xml:space="preserve"> организационных структур инновационных</w:t>
        <w:br/>
        <w:t>организаций</w:t>
        <w:tab/>
        <w:t>37</w:t>
      </w:r>
    </w:p>
    <w:p>
      <w:pPr>
        <w:pStyle w:val="Normal"/>
        <w:tabs>
          <w:tab w:val="clear" w:pos="708"/>
          <w:tab w:val="right" w:pos="6120" w:leader="none"/>
        </w:tabs>
        <w:ind w:firstLine="360"/>
        <w:rPr>
          <w:bCs/>
          <w:sz w:val="20"/>
        </w:rPr>
      </w:pPr>
      <w:r>
        <w:rPr>
          <w:bCs/>
          <w:sz w:val="20"/>
        </w:rPr>
        <w:t>2.4. Основные виды технопарковых структур</w:t>
        <w:tab/>
        <w:t>42</w:t>
      </w:r>
    </w:p>
    <w:p>
      <w:pPr>
        <w:pStyle w:val="TextBodyIndent"/>
        <w:tabs>
          <w:tab w:val="clear" w:pos="708"/>
          <w:tab w:val="right" w:pos="6120" w:leader="none"/>
        </w:tabs>
        <w:ind w:hanging="0"/>
        <w:jc w:val="left"/>
        <w:rPr/>
      </w:pPr>
      <w:r>
        <w:rPr/>
        <w:t>Глава 3. Интеллектуальная собственность в инновационном</w:t>
        <w:br/>
        <w:t>менеджменте</w:t>
        <w:tab/>
        <w:t>51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3.1. Сущность и объекты интеллектуальной собственности</w:t>
        <w:tab/>
        <w:t>51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t>3.2. Правовой механизм защиты объектов интеллектуальной</w:t>
        <w:br/>
        <w:t>собственности</w:t>
        <w:tab/>
        <w:t>54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3. </w:t>
      </w:r>
      <w:r>
        <w:rPr>
          <w:sz w:val="20"/>
        </w:rPr>
        <w:t>Основные</w:t>
      </w:r>
      <w:r>
        <w:rPr>
          <w:color w:val="000000"/>
          <w:sz w:val="20"/>
          <w:szCs w:val="20"/>
        </w:rPr>
        <w:t xml:space="preserve"> формы передачи (трансфера) технологий</w:t>
        <w:tab/>
        <w:t>57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/>
      </w:pPr>
      <w:r>
        <w:rPr>
          <w:sz w:val="20"/>
          <w:szCs w:val="20"/>
        </w:rPr>
        <w:t xml:space="preserve">3.4. </w:t>
      </w:r>
      <w:r>
        <w:rPr>
          <w:sz w:val="20"/>
        </w:rPr>
        <w:t>Оценка и учет объектов интеллектуальной собственности</w:t>
        <w:tab/>
        <w:t>61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Глава 4. Комплексное обеспечение инновационной деятельности</w:t>
        <w:tab/>
        <w:t>65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4.1. Правовое и нормативно-методическое обеспечение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/>
      </w:pPr>
      <w:r>
        <w:rPr>
          <w:sz w:val="20"/>
        </w:rPr>
        <w:t>инновационной деятельности в России</w:t>
        <w:tab/>
        <w:t>65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4.2. Финансовый механизм инновационного</w:t>
        <w:br/>
        <w:t>предпринимательства</w:t>
        <w:tab/>
        <w:t>68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4.3. Информационное обеспечение и статистика инноваций</w:t>
        <w:tab/>
        <w:t>74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/>
      </w:pPr>
      <w:r>
        <w:rPr>
          <w:sz w:val="20"/>
        </w:rPr>
        <w:t>Глава 5. Управление инновационной деятельностью на уровне</w:t>
        <w:br/>
        <w:t>предприятия</w:t>
        <w:tab/>
        <w:t>80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5.1. Разработка инновационной стратегии фирмы</w:t>
        <w:tab/>
        <w:t>80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5.2. Стратегии виолентов, патиентов, коммутантов,</w:t>
        <w:br/>
        <w:t>эксплерентов</w:t>
        <w:tab/>
        <w:t>88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5.3. Инновационный потенциал предприятия, основные</w:t>
        <w:br/>
        <w:t>подходы к его оценке</w:t>
        <w:tab/>
        <w:t>90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/>
      </w:pPr>
      <w:r>
        <w:rPr>
          <w:sz w:val="20"/>
        </w:rPr>
        <w:t xml:space="preserve">5.4. Основные формы организации инновационной деятельности предприятия </w:t>
        <w:tab/>
        <w:t>98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Глава 6. Основы экономики инноваций</w:t>
        <w:tab/>
        <w:t>103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6.1. Оценка эффективности инновационной деятельности</w:t>
        <w:tab/>
        <w:t>103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6.2. Классификация и учет инновационных затрат организации</w:t>
        <w:tab/>
        <w:t>106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ind w:left="360" w:hanging="0"/>
        <w:rPr>
          <w:sz w:val="20"/>
        </w:rPr>
      </w:pPr>
      <w:r>
        <w:rPr>
          <w:sz w:val="20"/>
        </w:rPr>
        <w:t>6.3. Классификация рисков в инновационной деятельности</w:t>
        <w:tab/>
        <w:t>109</w:t>
      </w:r>
    </w:p>
    <w:p>
      <w:pPr>
        <w:pStyle w:val="Normal"/>
        <w:tabs>
          <w:tab w:val="clear" w:pos="708"/>
          <w:tab w:val="right" w:pos="6120" w:leader="none"/>
        </w:tabs>
        <w:ind w:left="360" w:hanging="0"/>
        <w:rPr>
          <w:sz w:val="20"/>
        </w:rPr>
      </w:pPr>
      <w:r>
        <w:rPr>
          <w:sz w:val="20"/>
        </w:rPr>
        <w:t>6.4. Основные способы учета и снижения инновационных</w:t>
        <w:br/>
        <w:t>рисков</w:t>
        <w:tab/>
        <w:t>114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Методические указания к выполнению курсового проекта</w:t>
        <w:tab/>
        <w:t>130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Итоговый тест</w:t>
        <w:tab/>
        <w:t>136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Вопросы к экзамену</w:t>
        <w:tab/>
        <w:t>147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sz w:val="20"/>
        </w:rPr>
      </w:pPr>
      <w:r>
        <w:rPr>
          <w:sz w:val="20"/>
        </w:rPr>
        <w:t>Глоссарий</w:t>
        <w:tab/>
        <w:t>150</w:t>
      </w:r>
    </w:p>
    <w:p>
      <w:pPr>
        <w:pStyle w:val="Normal"/>
        <w:shd w:fill="FFFFFF" w:val="clear"/>
        <w:tabs>
          <w:tab w:val="clear" w:pos="708"/>
          <w:tab w:val="right" w:pos="6120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</w:rPr>
        <w:t>Список рекомендуемой литературы</w:t>
        <w:tab/>
        <w:t>15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8363" w:h="11906"/>
      <w:pgMar w:left="397" w:right="175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16:00Z</dcterms:created>
  <dc:creator>User</dc:creator>
  <dc:description/>
  <cp:keywords/>
  <dc:language>en-US</dc:language>
  <cp:lastModifiedBy>User</cp:lastModifiedBy>
  <dcterms:modified xsi:type="dcterms:W3CDTF">2003-10-16T20:16:00Z</dcterms:modified>
  <cp:revision>2</cp:revision>
  <dc:subject/>
  <dc:title>ФЕДЕРАЛЬНОЕ АГЕНТСТВО ПО ОБРАЗОВАНИЮ </dc:title>
</cp:coreProperties>
</file>